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EC ZA PRIPRAVO POROČI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AJANJU PROGRAMOV IN PROJEKTOV SOCIALNEGA IN ZDRAVSTVENEGA VARSTVA NA RAZPISANEM PODROČJU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Označ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IN PROJEKTI SOCIALNEGA VARSTV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IN PROJEKTI ZDRAVSTVENEGA VARSTV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LLETNO POROČILO OD 1.1.2026 DO 31.8.2026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slo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VSEBINSKI DEL POROČIL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caps/>
        </w:rPr>
      </w:pPr>
      <w:r>
        <w:rPr>
          <w:b/>
        </w:rPr>
        <w:t>Opisno predstavite vsebino programa po aktivnostih, ki ste jih predvideli v prijavi na javni razpis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Opišite metode in način dela v programu</w:t>
      </w:r>
      <w:r>
        <w:rPr>
          <w:b/>
          <w:caps/>
        </w:rPr>
        <w:t>: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Navedite trajanje programa:</w:t>
      </w:r>
    </w:p>
    <w:p>
      <w:pPr>
        <w:pStyle w:val="Normal"/>
        <w:jc w:val="both"/>
        <w:rPr>
          <w:bCs/>
        </w:rPr>
      </w:pPr>
      <w:r>
        <w:rPr>
          <w:bCs/>
        </w:rPr>
        <w:t>Predstavite kdaj in koliko časa ste izvajali v prijavi na javni razpis predvidene aktivnost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</w:rPr>
      </w:pPr>
      <w:r>
        <w:rPr>
          <w:b/>
          <w:bCs/>
        </w:rPr>
        <w:t>Pojasnite morebitna odstopanja dejanske izvedbe programa od poteka programa, ki ste ga predvideli v prijavi na javni razpis in razloge zanje: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Navedite izvajalce programa</w:t>
      </w:r>
      <w:r>
        <w:rPr/>
        <w:t>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edite vse v spodnji tabeli zahtevane podatke o vseh izvajalcih programa.</w:t>
            </w:r>
          </w:p>
        </w:tc>
      </w:tr>
    </w:tbl>
    <w:p>
      <w:pPr>
        <w:pStyle w:val="Telobesedila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tbl>
      <w:tblPr>
        <w:tblW w:w="98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92"/>
        <w:gridCol w:w="1363"/>
        <w:gridCol w:w="2044"/>
        <w:gridCol w:w="2590"/>
        <w:gridCol w:w="2044"/>
      </w:tblGrid>
      <w:tr>
        <w:trPr>
          <w:trHeight w:val="1935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Zap.</w:t>
            </w:r>
          </w:p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.</w:t>
            </w:r>
          </w:p>
        </w:tc>
        <w:tc>
          <w:tcPr>
            <w:tcW w:w="11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Ime in priimek</w:t>
            </w:r>
          </w:p>
        </w:tc>
        <w:tc>
          <w:tcPr>
            <w:tcW w:w="1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klic oz. smer izobrazbe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Navedba dela, vloga v programu </w:t>
            </w:r>
          </w:p>
        </w:tc>
        <w:tc>
          <w:tcPr>
            <w:tcW w:w="25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Način dela v programu: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redno zaposlen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ln del. čas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krajši del. čas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delo po pogodbi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udeleženec javnih del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rostovoljec</w:t>
            </w:r>
          </w:p>
        </w:tc>
        <w:tc>
          <w:tcPr>
            <w:tcW w:w="20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evilo ur neposrednega dela v programu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Podatki o uporabnikih progra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vedite, kdo so bili uporabnik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b/>
          <w:b/>
        </w:rPr>
      </w:pPr>
      <w:r>
        <w:rPr>
          <w:b/>
        </w:rPr>
        <w:t>Navedite število uporabnikov v programu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Pir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per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Izol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e obči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Sodelovanje prostovoljcev v programu</w:t>
      </w:r>
      <w:r>
        <w:rPr>
          <w:b/>
          <w:caps/>
        </w:rPr>
        <w:t>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Navedite število prostovoljcev, ki so sodelovali v programu in število opravljenih ur prostovoljskega števil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FINA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Po potrebi prilagodite tabel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 Pregled vseh predvidenih </w:t>
      </w:r>
      <w:r>
        <w:rPr>
          <w:b/>
        </w:rPr>
        <w:t>prihodkov</w:t>
      </w:r>
      <w:r>
        <w:rPr/>
        <w:t xml:space="preserve"> v evrih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13"/>
        <w:gridCol w:w="1794"/>
        <w:gridCol w:w="1977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Sofinancerji programa</w:t>
            </w:r>
          </w:p>
          <w:p>
            <w:pPr>
              <w:pStyle w:val="Normal"/>
              <w:rPr/>
            </w:pPr>
            <w:r>
              <w:rPr/>
              <w:t>Struktura prihodkov program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obrena sredstva za leto 202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eta sredstva za obdobje od 1.1.2026 do 31.08.202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toka preostalih sredstev za obdobje do konca leta 2026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proračuna občine Pir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občin (katerih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avna del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ugi javni viri (ministrstva, javni skladi, fundacije…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sponzorjev in donatorje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vir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lanarin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Drugo (jasno navedite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B)  Pregled vseh </w:t>
      </w:r>
      <w:r>
        <w:rPr>
          <w:b/>
        </w:rPr>
        <w:t>odhodkov</w:t>
      </w:r>
      <w:r>
        <w:rPr/>
        <w:t xml:space="preserve"> v evrih v določenem obdobju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</w:rPr>
      </w:pPr>
      <w:r>
        <w:rPr>
          <w:i/>
        </w:rPr>
        <w:t>(odvisno ali gre za pripravo polletnega poročila ali končnega)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69"/>
        <w:gridCol w:w="198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ktura odhodkov progra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iz sredstev Občine Pira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redno zaposleni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izven redne zaposlit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terialni stroški programa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terialni stroški izvajanja programa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prostorov in opreme (najemnine oz. voda, elektrika, ogrevanje…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administracije (PTT storitve, pisarniški material, računovodske storitve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rugi stroški  (jasno navedite kateri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Odhodki skupa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/>
        <w:t>Skupni znesek prihodkov in skupni znesek odhodkov za izvedbo programa se morata ujemati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</w:t>
        <w:tab/>
        <w:tab/>
        <w:tab/>
        <w:tab/>
        <w:tab/>
        <w:tab/>
        <w:tab/>
        <w:tab/>
        <w:t xml:space="preserve">    Podpis odgovorne osebe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Žig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                      </w:t>
    </w:r>
    <w:r>
      <w:rPr>
        <w:rFonts w:cs="Arial" w:ascii="Book Antiqua" w:hAnsi="Book Antiqua"/>
        <w:sz w:val="20"/>
        <w:szCs w:val="20"/>
      </w:rPr>
      <w:t>III. Obrazec za poročilo 2026 – sociala in zdravst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i/>
      <w:szCs w:val="20"/>
    </w:rPr>
  </w:style>
  <w:style w:type="paragraph" w:styleId="Telobesedila3">
    <w:name w:val="Telo besedila 3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Mestna občina Koper</dc:creator>
  <dc:description/>
  <cp:keywords/>
  <dc:language>en-US</dc:language>
  <cp:lastModifiedBy>Sebastjan Cvetrežnik</cp:lastModifiedBy>
  <cp:lastPrinted>2011-01-12T16:22:00Z</cp:lastPrinted>
  <dcterms:modified xsi:type="dcterms:W3CDTF">2026-02-11T15:07:00Z</dcterms:modified>
  <cp:revision>20</cp:revision>
  <dc:subject/>
  <dc:title>OBRAZEC POROČILA</dc:title>
</cp:coreProperties>
</file>